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2026</w:t>
      </w:r>
      <w:r>
        <w:rPr/>
        <w:t>级本科人才培养方案调研论证会议纪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679"/>
        <w:gridCol w:w="1457"/>
        <w:gridCol w:w="2852"/>
      </w:tblGrid>
      <w:tr>
        <w:trPr>
          <w:trHeight w:val="567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院名称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名称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会议名称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会议时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会议地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持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记录人员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5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会人员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校内外相关学科教授、行业企业专家、用人单位、教师代表、在校高年级学生、毕业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学生等）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会人数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7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议内容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56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单位（公章）：</w:t>
            </w:r>
          </w:p>
          <w:p>
            <w:pPr>
              <w:pStyle w:val="Normal"/>
              <w:spacing w:lineRule="atLeas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月  日    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注：可自行加页，不同会议请分开记录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2:18:00Z</dcterms:created>
  <dc:creator>lenovo</dc:creator>
  <dc:description/>
  <cp:keywords/>
  <dc:language>en-US</dc:language>
  <cp:lastModifiedBy>Zeming Yang</cp:lastModifiedBy>
  <cp:lastPrinted>2016-01-11T10:58:00Z</cp:lastPrinted>
  <dcterms:modified xsi:type="dcterms:W3CDTF">2026-01-12T07:03:00Z</dcterms:modified>
  <cp:revision>2</cp:revision>
  <dc:subject/>
  <dc:title>南京工业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88814B4924C10B3345B825E38129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k0NGE3NmI0NDIxZDAxOWFjY2NjYWNhYzAyYjk2NDgiLCJ1c2VySWQiOiIxMzgyNzIwOTEzIn0=</vt:lpwstr>
  </property>
  <property fmtid="{D5CDD505-2E9C-101B-9397-08002B2CF9AE}" pid="5" name="commondata">
    <vt:lpwstr>commondata</vt:lpwstr>
  </property>
</Properties>
</file>